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87880" cy="54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6" r="-4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“B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DI MONITORAGGIO OPERAZIONI CONTROGARANTITE</w:t>
      </w:r>
    </w:p>
    <w:p>
      <w:pPr>
        <w:pStyle w:val="Normal"/>
        <w:jc w:val="center"/>
        <w:rPr/>
      </w:pPr>
      <w:r>
        <w:rPr>
          <w:b/>
        </w:rPr>
        <w:t>Il presente modulo deve essere compilato in tutte le sue parti e riportare in allegato la comunicazione della Banca in possesso del Confidi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FIDI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PRESA RICHIEDENTE: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IZIONE COMMERFIN: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ROGARANZIA: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60" w:leader="none"/>
          <w:tab w:val="center" w:pos="4819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VALLI-FIDEIUSSIONI    SI          NO </w:t>
        <w:tab/>
        <w:t xml:space="preserve">  GARANTE______________________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jc w:val="center"/>
        <w:rPr>
          <w:b/>
          <w:b/>
        </w:rPr>
      </w:pPr>
      <w:r>
        <w:rPr>
          <w:b/>
        </w:rPr>
        <w:t>SITUAZIONE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  <w:tab w:val="left" w:pos="51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75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OFFERENZA:</w:t>
        <w:tab/>
        <w:t>SI</w:t>
        <w:tab/>
        <w:tab/>
        <w:t xml:space="preserve">NO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O A SOFFEREN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VISIONI DI PERDITA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2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NADEMPIENZA PROBABIL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: </w:t>
        <w:tab/>
        <w:tab/>
        <w:t>SI</w:t>
        <w:tab/>
        <w:tab/>
        <w:t xml:space="preserve">NO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REVOCA: </w:t>
        <w:tab/>
        <w:tab/>
        <w:t>SI</w:t>
        <w:tab/>
        <w:tab/>
        <w:t xml:space="preserve">NO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  <w:t>IMPORTO INADEMPIENZA PROBABIL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4572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2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0</wp:posOffset>
                </wp:positionH>
                <wp:positionV relativeFrom="paragraph">
                  <wp:posOffset>28575</wp:posOffset>
                </wp:positionV>
                <wp:extent cx="4572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5pt;margin-top:2.2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</wp:posOffset>
                </wp:positionV>
                <wp:extent cx="4572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25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RATE IMPAGATE:</w:t>
        <w:tab/>
        <w:t xml:space="preserve">N. </w:t>
        <w:tab/>
        <w:t xml:space="preserve">DAL   </w:t>
        <w:tab/>
        <w:t xml:space="preserve">DAL                   AL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  <w:t>IMPORTO RATE IMPAGAT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  <w:t>PRIMA RATA IMPAGATA: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  <w:t>PREVISIONI DI RITORNO IN BONIS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BONIS: </w:t>
        <w:tab/>
        <w:t xml:space="preserve">SI </w:t>
        <w:tab/>
        <w:tab/>
        <w:t>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T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inadempienze probabili vanno a sostituire la categoria degli incagli (oggettivi e soggettivi).</w:t>
      </w:r>
    </w:p>
    <w:p>
      <w:pPr>
        <w:pStyle w:val="Footnote"/>
        <w:rPr/>
      </w:pPr>
      <w:r>
        <w:rPr/>
        <w:t>In questa categoria sono ricomprese tutte le esposizioni per le quali risulta , a giudizio della Banca , l’improbabilità che, senza il ricorso ad azioni quali l’escussione delle garanzie, il debitore adempia integralmente alle sue obbligazioni creditiz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6:00Z</dcterms:created>
  <dc:creator>verolino</dc:creator>
  <dc:description/>
  <cp:keywords/>
  <dc:language>en-US</dc:language>
  <cp:lastModifiedBy>Verolino</cp:lastModifiedBy>
  <cp:lastPrinted>2015-06-24T09:53:00Z</cp:lastPrinted>
  <dcterms:modified xsi:type="dcterms:W3CDTF">2015-06-24T08:01:00Z</dcterms:modified>
  <cp:revision>15</cp:revision>
  <dc:subject/>
  <dc:title/>
</cp:coreProperties>
</file>